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0.04.2023  года № 38 «Об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04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0.04.2023  года № 38 «Об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0.04.2023  года № 3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определены условия приватизации муниципального имуще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0.04.2023  года № 38 «Об условиях приватизации муниципального имуще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0.04.2023  года № 38 «Об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5-02T07:52:00Z</dcterms:modified>
  <cp:revision>520</cp:revision>
  <dc:subject/>
  <dc:title>ЗАКЛЮЧЕНИЕ</dc:title>
</cp:coreProperties>
</file>