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  постановления   администрации муниципального образования 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10.02.2023 года № 20 «О внесении изменений в постановление администрации муницпального образования Спешневское сельское поселение Кузоватовского района Ульяновской области от 25.03.2021г. №15 «Об утверждении Порядка определения объема и условий предоставления субсидий некоммерческим организациям (территориальным общественным самоуправлениям) из бюджета муниципального образования Спешневское сель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13.02.2023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остановления   администрации муниципального образования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10.02.2023 года № 20 «О внесении изменений в постановление администрации муницпального образования Спешневское сельское поселение Кузоватовского района Ульяновской области от 25.03.2021г. №15 «Об утверждении Порядка определения объема и условий предоставления субсидий некоммерческим организациям (территориальным общественным самоуправлениям) из бюджета муниципального образования Спешневское сельское поселение Кузоватовского района Ульяновской области» </w:t>
      </w:r>
      <w:r>
        <w:rPr>
          <w:rFonts w:cs="PT Astra Serif" w:ascii="PT Astra Serif" w:hAnsi="PT Astra Serif"/>
          <w:sz w:val="28"/>
          <w:szCs w:val="28"/>
        </w:rPr>
        <w:t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Style w:val="FontStyle27"/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остановлением   администрации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10.02.2023 года № 20 внесены изменения в постановление администрации муницпального образования Спешневское сельское поселение Кузоватовского района Ульяновской области от 25.03.2021г. №15 «Об утверждении Порядка определения объема и условий предоставления субсидий некоммерческим организациям (территориальным общественным самоуправлениям) из бюджета муниципального образования Спешневское сельское поселение Кузоватовского района Ульяновской области». </w:t>
      </w:r>
    </w:p>
    <w:p>
      <w:pPr>
        <w:pStyle w:val="Normal"/>
        <w:jc w:val="both"/>
        <w:rPr>
          <w:rStyle w:val="FontStyle27"/>
          <w:rFonts w:ascii="PT Astra Serif" w:hAnsi="PT Astra Serif" w:cs="PT Astra Serif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остановления   администрации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>от 10.02.2023 года № 20 «О внесении изменений в постановление администрации муницпального образования Спешневское сельское поселение Кузоватовского района Ульяновской области от 25.03.2021г. №15 «Об утверждении Порядка определения объема и условий предоставления субсидий некоммерческим организациям (территориальным общественным самоуправлениям) из бюджета муниципального образования Спешневское сельское поселение Кузоватовского района Ульяновской области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ое  постановление  администрации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от 10.02.2023 года № 20 «О внесении изменений в постановление администрации муницпального образования Спешневское сельское поселение Кузоватовского района Ульяновской области от 25.03.2021г. №15 «Об утверждении Порядка определения объема и условий предоставления субсидий некоммерческим организациям (территориальным общественным самоуправлениям) из бюджета муниципального образования Спешневское сельское поселение Кузоватовского района Ульяновской области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21-08-05T14:06:00Z</cp:lastPrinted>
  <dcterms:modified xsi:type="dcterms:W3CDTF">2023-03-02T10:20:00Z</dcterms:modified>
  <cp:revision>510</cp:revision>
  <dc:subject/>
  <dc:title>ЗАКЛЮЧЕНИЕ</dc:title>
</cp:coreProperties>
</file>