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признании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7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признании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признать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>«О признании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bCs/>
          <w:sz w:val="28"/>
          <w:szCs w:val="28"/>
        </w:rPr>
        <w:t xml:space="preserve">«О признании утратившим силу постановление администрации муниципального образования Спешневское сельское поселение от 06.12.2017г. № 80 «Об утверждении Порядка получения лицами, замещающими должности муниципальной службы в администрации муниципального образования Спешневское сельское поселение Кузоватовского района Ульяновской области разрешения представителя нанимателя на участие на безвозмездной основе в управлении отдельными некоммерческими организациями в качестве единоличного исполнительного органа или вхождения в состав их коллегиальных органов управления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3-08-07T06:15:00Z</dcterms:modified>
  <cp:revision>520</cp:revision>
  <dc:subject/>
  <dc:title>ЗАКЛЮЧЕНИЕ</dc:title>
</cp:coreProperties>
</file>