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7.07.2023  года  № 76 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8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7.07.2023  года  № 76 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7.07.2023  года  № 76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признано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7.07.2023  года  № 76 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7.07.2023  года  № 76 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3-08-07T06:18:00Z</dcterms:modified>
  <cp:revision>522</cp:revision>
  <dc:subject/>
  <dc:title>ЗАКЛЮЧЕНИЕ</dc:title>
</cp:coreProperties>
</file>