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8.07.2023  года № 52/27 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7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8.07.2023  года № 52/27 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8.07.2023  года № 52/27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ены изменения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от 28.07.2023  года № 52/27 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от 28.07.2023  года № 52/27 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3-08-07T06:32:00Z</dcterms:modified>
  <cp:revision>557</cp:revision>
  <dc:subject/>
  <dc:title>ЗАКЛЮЧЕНИЕ</dc:title>
</cp:coreProperties>
</file>