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ти изменения в Устав муниципального образования «Спешневское сельское поселение»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» 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3-08-07T06:24:00Z</dcterms:modified>
  <cp:revision>551</cp:revision>
  <dc:subject/>
  <dc:title>ЗАКЛЮЧЕНИЕ</dc:title>
</cp:coreProperties>
</file>