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от 28.07.2023 года № 52/26 «О внесении изменений в Устав муниципального образования «Спешневское сельское поселение»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1.07.2023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от 28.07.2023 года № 52/26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«О внесении изменений в Устав муниципального образования «Спешневское сельское поселение»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bCs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от 28.07.2023 года № 52/26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внесены изменения в Устав муниципального образования «Спешневское сельское поселение» Кузоватовского района Ульяновской области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bCs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от 28.07.2023 года № 52/26 «О внесении изменений в Устав муниципального образования «Спешневское сельское поселение»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 решение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от 28.07.2023 года № 52/26 «О внесении изменений в Устав муниципального образования «Спешневское сельское поселение» Кузоватовского района Ульяновской области» 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5-12-09T14:51:00Z</cp:lastPrinted>
  <dcterms:modified xsi:type="dcterms:W3CDTF">2023-08-07T06:27:00Z</dcterms:modified>
  <cp:revision>553</cp:revision>
  <dc:subject/>
  <dc:title>ЗАКЛЮЧЕНИЕ</dc:title>
</cp:coreProperties>
</file>