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 постановления   администрации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>22.03.2023 года  № 35 «О внесении изменений в постановление администрации муниципального образования Спешневское сельское поселение  от 26.01.2022 г. № 8 «Об определении мест и способов сжигания мусора, травы, листвы и иных отходов, материалов или изделий на территории муниципального образования Спешневское сельское поселение»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4.03.2023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>22.03.2023 года  № 35 «О внесении изменений в постановление администрации муниципального образования Спешневское сельское поселение  от 26.01.2022 г. № 8 «Об определении мест и способов сжигания мусора, травы, листвы и иных отходов, материалов или изделий на территории муниципального образования Спешневское сельское поселение»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постановлением   администрации муниципального образования Спешневское сельское поселение Кузоватовского района Ульяновской области 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 xml:space="preserve">22.03.2023 года  № 35 внесены изменения в постановление администрации муниципального образования Спешневское сельское поселение  от 26.01.2022 г. № 8 «Об определении мест и способов сжигания мусора, травы, листвы и иных отходов, материалов или изделий на территории муниципального образования Спешневское сельское поселение». </w:t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 постановления 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>22.03.2023 года  № 35 «О внесении изменений в постановление администрации муниципального образования Спешневское сельское поселение  от 26.01.2022 г. № 8 «Об определении мест и способов сжигания мусора, травы, листвы и иных отходов, материалов или изделий на территории муниципального образования Спешневское сельское поселение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постановление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>22.03.2023 года  № 35 «О внесении изменений в постановление администрации муниципального образования Спешневское сельское поселение  от 26.01.2022 г. № 8 «Об определении мест и способов сжигания мусора, травы, листвы и иных отходов, материалов или изделий на территории муниципального образования Спешневское сельское поселение»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1-08-05T14:06:00Z</cp:lastPrinted>
  <dcterms:modified xsi:type="dcterms:W3CDTF">2023-04-05T11:02:00Z</dcterms:modified>
  <cp:revision>518</cp:revision>
  <dc:subject/>
  <dc:title>ЗАКЛЮЧЕНИЕ</dc:title>
</cp:coreProperties>
</file>