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«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 внесении изменений в решение Совета депутатов  муниципального образования  Спешневксое сельское поселение от 23.12.2022 г. № 45/40 «О бюджете  муниципального образования  Спешневское сельское поселение Кузоватовского района Ульяновской области на 2023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03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«</w:t>
      </w:r>
      <w:r>
        <w:rPr>
          <w:rStyle w:val="FontStyle27"/>
          <w:rFonts w:cs="PT Astra Serif" w:ascii="PT Astra Serif" w:hAnsi="PT Astra Serif"/>
          <w:sz w:val="28"/>
          <w:szCs w:val="28"/>
        </w:rPr>
        <w:t>О внесении изменений в решение Совета депутатов  муниципального образования  Спешневксое сельское поселение от 23.12.2022 г. № 45/40 «О бюджете  муниципального образования  Спешневское сельское поселение Кузоватовского района Ульяновской области на 2023 год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>внести изменения в решение Совета депутатов  муниципального образования  Спешневксое сельское поселение от 23.12.2022 г. № 45/40 «О бюджете  муниципального образования  Спешневское сельское поселение Кузоватовского района Ульяновской области на 2023 год»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«</w:t>
      </w:r>
      <w:r>
        <w:rPr>
          <w:rStyle w:val="FontStyle27"/>
          <w:rFonts w:cs="PT Astra Serif" w:ascii="PT Astra Serif" w:hAnsi="PT Astra Serif"/>
          <w:sz w:val="28"/>
          <w:szCs w:val="28"/>
        </w:rPr>
        <w:t>О внесении изменений в решение Совета депутатов  муниципального образования  Спешневксое сельское поселение от 23.12.2022 г. № 45/40 «О бюджете  муниципального образования  Спешневское сельское поселение Кузоватовского района Ульяновской области на 2023 год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«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 внесении изменений в решение Совета депутатов  муниципального образования  Спешневксое сельское поселение от 23.12.2022 г. № 45/40 «О бюджете  муниципального образования  Спешневское сельское поселение Кузоватовского района Ульяновской области на 2023 год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3-04-05T11:48:00Z</dcterms:modified>
  <cp:revision>547</cp:revision>
  <dc:subject/>
  <dc:title>ЗАКЛЮЧЕНИЕ</dc:title>
</cp:coreProperties>
</file>