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5.03.2023 года № 29 «Об утверждении Положения об официальном сайте администрации муниципального образования Спешневское сельское поселение Кузоватовского района Ульяновской области в информационно - телекоммуникационной сети «Интернет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03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5.03.2023 года № 29 «Об утверждении Положения об официальном сайте администрации муниципального образования Спешневское сельское поселение Кузоватовского района Ульяновской области в информационно - телекоммуникационной сети «Интернет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5.03.2023 года № 29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утверждено Положение об официальном сайте администрации муниципального образования Спешневское сельское поселение Кузоватовского района Ульяновской области в информационно - телекоммуникационной сети «Интернет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5.03.2023 года № 29 «Об утверждении Положения об официальном сайте администрации муниципального образования Спешневское сельское поселение Кузоватовского района Ульяновской области в информационно - телекоммуникационной сети «Интернет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5.03.2023 года № 29 «Об утверждении Положения об официальном сайте администрации муниципального образования Спешневское сельское поселение Кузоватовского района Ульяновской области в информационно - телекоммуникационной сети «Интернет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4-05T08:57:00Z</dcterms:modified>
  <cp:revision>512</cp:revision>
  <dc:subject/>
  <dc:title>ЗАКЛЮЧЕНИЕ</dc:title>
</cp:coreProperties>
</file>