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ризнать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знании утратившим силу постановление администрации муниципального образования Спешневское сельское поселение от 29.06.2015 г. №163 «Об утверждении цены и нормативов затрат, непосредственно связанных с выращиванием деревьев и кустарников, а так же уходом за ними до возраста уничтоженных или поврежденных» на территории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4-05T10:56:00Z</dcterms:modified>
  <cp:revision>514</cp:revision>
  <dc:subject/>
  <dc:title>ЗАКЛЮЧЕНИЕ</dc:title>
</cp:coreProperties>
</file>