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 постановления   администрации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17.03.2023 года № 30 «О признании утратившим силу постановление администрации муниципального образования Спешневское сельское поселение от 29.06.2015 г. №163 «Об утверждении цены и нормативов затрат, непосредственно связанных с выращиванием деревьев и кустарников, а так же уходом за ними до возраста уничтоженных или поврежденных» на территории муниципального образования Спешневское сельское поселение 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2.03.2023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 постановления   администрации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17.03.2023 года № 30 «О признании утратившим силу постановление администрации муниципального образования Спешневское сельское поселение от 29.06.2015 г. №163 «Об утверждении цены и нормативов затрат, непосредственно связанных с выращиванием деревьев и кустарников, а так же уходом за ними до возраста уничтоженных или поврежденных» на территории муниципального образования Спешневское сельское поселение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 постановлением 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17.03.2023 года № 30 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признано утратившим силу постановление администрации муниципального образования Спешневское сельское поселение от 29.06.2015 г. №163 «Об утверждении цены и нормативов затрат, непосредственно связанных с выращиванием деревьев и кустарников, а так же уходом за ними до возраста уничтоженных или поврежденных» на территории муниципального образования Спешневское сельское поселение». </w:t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остановления 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от 17.03.2023 года № 30 «О признании утратившим силу постановление администрации муниципального образования Спешневское сельское поселение от 29.06.2015 г. №163 «Об утверждении цены и нормативов затрат, непосредственно связанных с выращиванием деревьев и кустарников, а так же уходом за ними до возраста уничтоженных или поврежденных» на территории муниципального образования Спешневское сельское поселение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 постановление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17.03.2023 года № 30 «О признании утратившим силу постановление администрации муниципального образования Спешневское сельское поселение от 29.06.2015 г. №163 «Об утверждении цены и нормативов затрат, непосредственно связанных с выращиванием деревьев и кустарников, а так же уходом за ними до возраста уничтоженных или поврежденных» на территории муниципального образования Спешневское сельское поселение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1-08-05T14:06:00Z</cp:lastPrinted>
  <dcterms:modified xsi:type="dcterms:W3CDTF">2023-04-05T10:58:00Z</dcterms:modified>
  <cp:revision>516</cp:revision>
  <dc:subject/>
  <dc:title>ЗАКЛЮЧЕНИЕ</dc:title>
</cp:coreProperties>
</file>