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авовое заключение по итогам проведения антикоррупционной экспертизы решения </w:t>
      </w:r>
      <w:r>
        <w:rPr>
          <w:rStyle w:val="FontStyle27"/>
          <w:rFonts w:cs="PT Astra Serif" w:ascii="PT Astra Serif" w:hAnsi="PT Astra Serif"/>
          <w:bCs/>
          <w:sz w:val="20"/>
          <w:szCs w:val="20"/>
        </w:rPr>
        <w:t>Совета депутатов муници</w:t>
        <w:softHyphen/>
        <w:t>пального образования Спешневское сельское поселение Кузоватовского района Ульяновской области от 26.05.2023 № 50/21 «О внесении изменений в решение Совета депутатов муниципального образования Спешневское сельское поселение от 23.12.2023г. № 45/40 «О бюджете муниципального образования Спешневское сельское поселение Кузоватовского района Ульяновской области на 2023 год»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26.05.2023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решения </w:t>
      </w:r>
      <w:r>
        <w:rPr>
          <w:rStyle w:val="FontStyle27"/>
          <w:rFonts w:cs="PT Astra Serif" w:ascii="PT Astra Serif" w:hAnsi="PT Astra Serif"/>
          <w:bCs/>
          <w:sz w:val="20"/>
          <w:szCs w:val="20"/>
        </w:rPr>
        <w:t>Совета депутатов муници</w:t>
        <w:softHyphen/>
        <w:t>пального образования Спешневское сельское поселение Кузоватовского района Ульяновской области от 26.05.2023 № 50/21 «О внесении изменений в решение Совета депутатов муниципального образования Спешневское сельское поселение от 23.12.2023г. № 45/40 «О бюджете муниципального образования Спешневское сельское поселение Кузоватовского района Ульяновской области на 2023 год»</w:t>
      </w:r>
      <w:r>
        <w:rPr>
          <w:rFonts w:cs="PT Astra Serif" w:ascii="PT Astra Serif" w:hAnsi="PT Astra Serif"/>
          <w:sz w:val="20"/>
          <w:szCs w:val="20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ым на антикоррупционную экспертизу решением </w:t>
      </w:r>
      <w:r>
        <w:rPr>
          <w:rStyle w:val="FontStyle27"/>
          <w:rFonts w:cs="PT Astra Serif" w:ascii="PT Astra Serif" w:hAnsi="PT Astra Serif"/>
          <w:bCs/>
          <w:sz w:val="20"/>
          <w:szCs w:val="20"/>
        </w:rPr>
        <w:t>Совета депутатов муници</w:t>
        <w:softHyphen/>
        <w:t xml:space="preserve">пального образования Спешневское сельское поселение Кузоватовского района Ульяновской области от 26.05.2023 № 50/21 «О внесении изменений в решение Совета депутатов муниципального образования Спешневское сельское поселение от 23.12.2023г. № 45/40 «О бюджете муниципального образования Спешневское сельское поселение Кузоватовского района Ульяновской области на 2023 год» </w:t>
      </w:r>
      <w:r>
        <w:rPr>
          <w:rFonts w:cs="PT Astra Serif" w:ascii="PT Astra Serif" w:hAnsi="PT Astra Serif"/>
          <w:sz w:val="20"/>
          <w:szCs w:val="20"/>
        </w:rPr>
        <w:t xml:space="preserve">внесены изменения </w:t>
      </w:r>
      <w:r>
        <w:rPr>
          <w:rStyle w:val="FontStyle27"/>
          <w:rFonts w:cs="PT Astra Serif" w:ascii="PT Astra Serif" w:hAnsi="PT Astra Serif"/>
          <w:bCs/>
          <w:sz w:val="20"/>
          <w:szCs w:val="20"/>
        </w:rPr>
        <w:t>в решение Совета депутатов муниципального образования Спешневское сельское поселение от 23.12.2023г. № 45/40 «О бюджете муниципального образования Спешневское сельское поселение Кузоватовского района Ульяновской области на 2023 год»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</w:t>
      </w:r>
      <w:r>
        <w:rPr>
          <w:rStyle w:val="FontStyle27"/>
          <w:rFonts w:cs="PT Astra Serif" w:ascii="PT Astra Serif" w:hAnsi="PT Astra Serif"/>
          <w:bCs/>
          <w:sz w:val="20"/>
          <w:szCs w:val="20"/>
        </w:rPr>
        <w:t>Совета депутатов муници</w:t>
        <w:softHyphen/>
        <w:t>пального образования Спешневское сельское поселение Кузоватовского района Ульяновской области от 26.05.2023 № 50/21 «О внесении изменений в решение Совета депутатов муниципального образования Спешневское сельское поселение от 23.12.2023г. № 45/40 «О бюджете муниципального образования Спешневское сельское поселение Кузоватовского района Ульяновской области на 2023 год»</w:t>
      </w:r>
      <w:r>
        <w:rPr>
          <w:rFonts w:cs="PT Astra Serif" w:ascii="PT Astra Serif" w:hAnsi="PT Astra Serif"/>
          <w:sz w:val="20"/>
          <w:szCs w:val="20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ое решение </w:t>
      </w:r>
      <w:r>
        <w:rPr>
          <w:rStyle w:val="FontStyle27"/>
          <w:rFonts w:cs="PT Astra Serif" w:ascii="PT Astra Serif" w:hAnsi="PT Astra Serif"/>
          <w:bCs/>
          <w:sz w:val="20"/>
          <w:szCs w:val="20"/>
        </w:rPr>
        <w:t>Совета депутатов муници</w:t>
        <w:softHyphen/>
        <w:t xml:space="preserve">пального образования Спешневское сельское поселение Кузоватовского района Ульяновской области от 26.05.2023 № 50/21 «О внесении изменений в решение Совета депутатов муниципального образования Спешневское сельское поселение от 23.12.2023г. № 45/40 «О бюджете муниципального образования Спешневское сельское поселение Кузоватовского района Ульяновской области на 2023 год» </w:t>
      </w:r>
      <w:r>
        <w:rPr>
          <w:rFonts w:cs="PT Astra Serif" w:ascii="PT Astra Serif" w:hAnsi="PT Astra Serif"/>
          <w:sz w:val="20"/>
          <w:szCs w:val="20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3-06-08T10:06:00Z</dcterms:modified>
  <cp:revision>664</cp:revision>
  <dc:subject/>
  <dc:title>ЗАКЛЮЧЕНИЕ</dc:title>
</cp:coreProperties>
</file>