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«Спешневское сельское поселение» Кузоватовского района Ульяновской области 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5.01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«Спешневское сельское поселение» Кузоватовского района Ульяновской области 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Устав муниципального образования «Спешневское сельское поселение» Кузоватовского района Ульяновской области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Устав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Устав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Л.В.Никулаева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2-01T12:38:00Z</dcterms:modified>
  <cp:revision>553</cp:revision>
  <dc:subject/>
  <dc:title>ЗАКЛЮЧЕНИЕ</dc:title>
</cp:coreProperties>
</file>