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 решения Совета депутатов муниципального образования   Спешневское сельское поселение Кузоватовского района Ульяновской области от 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30.01.2023 года № 46/5 «О внесении изменений в решение Совета депутатов муниципального образования Спешневское сельское поселение от 03.07.2017 года № 6/17 «Об утверждении Правил благоустройства на территории муниципального образования «Спешневское сельское поселение» Кузоватовского района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31.01.2023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решения Совета депутатов муниципального образования  Спешневское сельское поселение Кузоватовского района Ульяновской области  от 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30.01.2023 года № 46/5 «О внесении изменений в решение Совета депутатов муниципального образования Спешневское сельское поселение от 03.07.2017 года № 6/17 «Об утверждении Правил благоустройства на территории муниципального образования «Спешневское сельское поселение» Кузоватовского района Ульяновской области» </w:t>
      </w:r>
      <w:r>
        <w:rPr>
          <w:rFonts w:cs="PT Astra Serif" w:ascii="PT Astra Serif" w:hAnsi="PT Astra Serif"/>
          <w:sz w:val="28"/>
          <w:szCs w:val="28"/>
        </w:rPr>
        <w:t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 решением Совета депутатов муниципального образования Спешневское сельское поселение Кузоватовского района Ульяновской области от 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30.01.2023 года № 46/5 </w:t>
      </w:r>
      <w:r>
        <w:rPr>
          <w:rFonts w:cs="PT Astra Serif" w:ascii="PT Astra Serif" w:hAnsi="PT Astra Serif"/>
          <w:sz w:val="28"/>
          <w:szCs w:val="28"/>
        </w:rPr>
        <w:t xml:space="preserve">предлагается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внести изменения в решение Совета депутатов муниципального образования Спешневское сельское поселение от 03.07.2017 года № 6/17 «Об утверждении Правил благоустройства на территории муниципального образования «Спешневское сельское поселение». </w:t>
      </w:r>
    </w:p>
    <w:p>
      <w:pPr>
        <w:pStyle w:val="Normal"/>
        <w:jc w:val="both"/>
        <w:rPr>
          <w:rStyle w:val="FontStyle27"/>
          <w:rFonts w:ascii="PT Astra Serif" w:hAnsi="PT Astra Serif" w:cs="PT Astra Serif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решения Совета депутатов муниципального образования Спешневское сельское поселение Кузоватовского района Ульяновской области от  </w:t>
      </w:r>
      <w:r>
        <w:rPr>
          <w:rStyle w:val="FontStyle27"/>
          <w:rFonts w:cs="PT Astra Serif" w:ascii="PT Astra Serif" w:hAnsi="PT Astra Serif"/>
          <w:sz w:val="28"/>
          <w:szCs w:val="28"/>
        </w:rPr>
        <w:t>30.01.2023 года № 46/5 «О внесении изменений в решение Совета депутатов муниципального образования Спешневское сельское поселение от 03.07.2017 года № 6/17 «Об утверждении Правил благоустройства на территории муниципального образования «Спешневское сельское поселение» Кузоватовского района Ульяновской области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ое  решение Совета депутатов муниципального образования Спешневское сельское поселение Кузоватовского района Ульяновской области от 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30.01.2023 года № 46/5 «О внесении изменений в решение Совета депутатов муниципального образования Спешневское сельское поселение от 03.07.2017 года № 6/17 «Об утверждении Правил благоустройства на территории муниципального образования «Спешневское сельское поселение» Кузоватовского района Ульяновской области» </w:t>
      </w:r>
      <w:r>
        <w:rPr>
          <w:rFonts w:cs="PT Astra Serif" w:ascii="PT Astra Serif" w:hAnsi="PT Astra Serif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4:22:00Z</dcterms:created>
  <dc:creator>Юристы</dc:creator>
  <dc:description/>
  <cp:keywords/>
  <dc:language>en-US</dc:language>
  <cp:lastModifiedBy>User</cp:lastModifiedBy>
  <cp:lastPrinted>2015-12-09T14:51:00Z</cp:lastPrinted>
  <dcterms:modified xsi:type="dcterms:W3CDTF">2023-02-01T12:44:00Z</dcterms:modified>
  <cp:revision>557</cp:revision>
  <dc:subject/>
  <dc:title>ЗАКЛЮЧЕНИЕ</dc:title>
</cp:coreProperties>
</file>