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решения Совета депутатов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26.01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решения Совета депутатов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решения Совета депутатов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РЕШ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решения Совета депутатов муниципального образования Спешневское сельское поселение Кузоватовского района Ульяновской области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ти изменения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РЕШ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решения Совета депутатов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решение Совета депутатов муниципального образования Спешневское сельское поселение от 03.07.2017 года № 6/17 «Об утверждении Правил благоустройства на территории муниципального образования «Спешневское сельское поселение»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«Кузоватовский район»                                                          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13">
    <w:name w:val="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15-12-09T14:51:00Z</cp:lastPrinted>
  <dcterms:modified xsi:type="dcterms:W3CDTF">2023-02-01T12:41:00Z</dcterms:modified>
  <cp:revision>555</cp:revision>
  <dc:subject/>
  <dc:title>ЗАКЛЮЧЕНИЕ</dc:title>
</cp:coreProperties>
</file>