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4.01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>внести изменения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27.02.2019 №1/2 «О размере и порядке осуществления ежемесячной денежной выплаты сельским старостам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2-01T12:34:00Z</dcterms:modified>
  <cp:revision>551</cp:revision>
  <dc:subject/>
  <dc:title>ЗАКЛЮЧЕНИЕ</dc:title>
</cp:coreProperties>
</file>