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30.01.2023 года № 46/3 «О внесении изменений в Устав муниципального образования «Спешневское сельское поселение» Кузоватовского района Ульяновской области 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1.01.2023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30.01.2023 года № 46/3 «О внесении изменений в Устав муниципального образования «Спешневское сельское поселение» Кузоватовского района Ульяновской области 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решением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30.01.2023 года № 46/3 внесены изменения в Устав муниципального образования «Спешневское сельское поселение» Кузоватовского района Ульяновской области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30.01.2023 года № 46/3 «О внесении изменений в Устав муниципального образования «Спешневское сельское поселение»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 решение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30.01.2023 года № 46/3 «О внесении изменений в Устав муниципального образования «Спешневское сельское поселение»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15-12-09T14:51:00Z</cp:lastPrinted>
  <dcterms:modified xsi:type="dcterms:W3CDTF">2023-02-01T12:40:00Z</dcterms:modified>
  <cp:revision>555</cp:revision>
  <dc:subject/>
  <dc:title>ЗАКЛЮЧЕНИЕ</dc:title>
</cp:coreProperties>
</file>