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30.01.2023 года № 46/2 «О внесении изменений в решение Совета депутатов муниципального образования Спешневское сельское поселение от 27.02.2019 №1/2 «О размере и порядке осуществления ежемесячной денежной выплаты сельским старостам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1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30.01.2023 года № 46/2  «О внесении изменений в решение Совета депутатов муниципального образования Спешневское сельское поселение от 27.02.2019 №1/2 «О размере и порядке осуществления ежемесячной денежной выплаты сельским старостам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30.01.2023 года № 46/2 внесены изменения в решение Совета депутатов муниципального образования Спешневское сельское поселение от 27.02.2019 №1/2 «О размере и порядке осуществления ежемесячной денежной выплаты сельским старостам»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30.01.2023 года № 46/2 «О внесении изменений в решение Совета депутатов муниципального образования Спешневское сельское поселение от 27.02.2019 №1/2 «О размере и порядке осуществления ежемесячной денежной выплаты сельским старостам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30.01.2023 года № 46/2 «О внесении изменений в решение Совета депутатов муниципального образования Спешневское сельское поселение от 27.02.2019 №1/2 «О размере и порядке осуществления ежемесячной денежной выплаты сельским старостам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2-01T12:36:00Z</dcterms:modified>
  <cp:revision>553</cp:revision>
  <dc:subject/>
  <dc:title>ЗАКЛЮЧЕНИЕ</dc:title>
</cp:coreProperties>
</file>