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бюджете муниципального образования Спешневское сельское поселение Кузоватовского района Ульяновской области на 2023 год»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2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бюджете муниципального образования Спешневское сельское поселение Кузоватовского района Ульяновской области на 2023 год»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>принять бюджет муниципального образования Спешневское сельское поселение Кузоватовского района Ульяновской области на 2023  год.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бюджете муниципального образования Спешневское сельское поселение Кузоватовского района Ульяновской области на 2023 год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бюджете муниципального образования Спешневское сельское поселение Кузоватовского района Ульяновской области на 2023 год»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3-01-16T08:03:00Z</dcterms:modified>
  <cp:revision>549</cp:revision>
  <dc:subject/>
  <dc:title>ЗАКЛЮЧЕНИЕ</dc:title>
</cp:coreProperties>
</file>