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26.12.2022 года № 107 «О введении на территории муниципального образования Спешневское сельское поселение Кузоватовского района Ульяновской области особого противопожарного режима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12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26.12.2022 года № 107 «О введении на территории муниципального образования Спешневское сельское поселение Кузоватовского района Ульяновской области особого противопожарного режима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постановлением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26.12.2022 года № 107 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введён на территории муниципального образования Спешневское сельское поселение Кузоватовского района Ульяновской области особый противопожарный режим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>26.12.2022 года № 107 «О введении на территории муниципального образования Спешневское сельское поселение Кузоватовского района Ульяновской области особого противопожарного режима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постановление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26.12.2022 года № 107 «О введении на территории муниципального образования Спешневское сельское поселение Кузоватовского района Ульяновской области особого противопожарного режима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4:06:00Z</cp:lastPrinted>
  <dcterms:modified xsi:type="dcterms:W3CDTF">2023-01-16T07:56:00Z</dcterms:modified>
  <cp:revision>512</cp:revision>
  <dc:subject/>
  <dc:title>ЗАКЛЮЧЕНИЕ</dc:title>
</cp:coreProperties>
</file>