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23.12.2022 года № 45/39  «О внесении изменений в решение Совета депутатов муниципального образования Спешневское сельское поселение от 24.12.2021 г. № 33/40 «О бюджете муниципального образования Спешневское сельское поселение Кузоватовского района Ульяновской области на 2022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7.12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решения Совета депутатов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23.12.2022 года № 45/39 «О внесении изменений в решение Совета депутатов муниципального образования Спешневское сельское поселение от 24.12.2021 г. № 33/40 «О бюджете муниципального образования Спешневское сельское поселение Кузоватовского района Ульяновской области на 2022 год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23.12.2022 года № 45/39 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внесены изменения в решение Совета депутатов муниципального образования Спешневское сельское поселение от 24.12.2021 г. № 33/40 «О бюджете муниципального образования Спешневское сельское поселение Кузоватовского района Ульяновской области на 2022 год».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23.12.2022 года № 45/39 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>«О внесении изменений в решение Совета депутатов муниципального образования Спешневское сельское поселение от 24.12.2021 г. № 33/40 «О бюджете муниципального образования Спешневское сельское поселение Кузоватовского района Ульяновской области на 2022 год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 решение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23.12.2022 года № 45/39 «О внесении изменений в решение Совета депутатов муниципального образования Спешневское сельское поселение от 24.12.2021 г. № 33/40 «О бюджете муниципального образования Спешневское сельское поселение Кузоватовского района Ульяновской области на 2022 год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Л.В.Никул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15-12-09T14:51:00Z</cp:lastPrinted>
  <dcterms:modified xsi:type="dcterms:W3CDTF">2023-01-16T08:01:00Z</dcterms:modified>
  <cp:revision>549</cp:revision>
  <dc:subject/>
  <dc:title>ЗАКЛЮЧЕНИЕ</dc:title>
</cp:coreProperties>
</file>