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24.12.2021 г. № 33/40 «О бюджете муниципального образования Спешневское сельское поселение Кузоватовского района Ульяновской области на 2022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24.12.2021 г. № 33/40 «О бюджете муниципального образования Спешневское сельское поселение Кузоватовского района Ульяновской области на 2022 год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нести изменения в решение Совета депутатов муниципального образования Спешневское сельское поселение от 24.12.2021 г. № 33/40 «О бюджете муниципального образования Спешневское сельское поселение Кузоватовского района Ульяновской области на 2022 год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24.12.2021 г. № 33/40 «О бюджете муниципального образования Спешневское сельское поселение Кузоватовского района Ульяновской области на 2022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 О внесении изменений в решение Совета депутатов муниципального образования Спешневское сельское поселение от 24.12.2021 г. № 33/40 «О бюджете муниципального образования Спешневское сельское поселение Кузоватовского района Ульяновской области на 2022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1-16T07:59:00Z</dcterms:modified>
  <cp:revision>547</cp:revision>
  <dc:subject/>
  <dc:title>ЗАКЛЮЧЕНИЕ</dc:title>
</cp:coreProperties>
</file>