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постановления администрации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23.12.2022 года № 106 «Об утверждении Порядка принятия решений о признании безнадежной к взысканию задолженности по платежам в бюджет муниципального образования Спешневское сельское поселение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6.12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>23.12.2022 года № 106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«Об утверждении Порядка принятия решений о признании безнадежной к взысканию задолженности по платежам в бюджет муниципального образования Спешневское сельское поселение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>23.12.2022 года № 106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утверждён Порядок принятия решений о признании безнадежной к взысканию задолженности по платежам в бюджет муниципального образования Спешневское сельское поселение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 постановления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>23.12.2022 года № 106 «Об утверждении Порядка принятия решений о признании безнадежной к взысканию задолженности по платежам в бюджет муниципального образования Спешневское сельское поселение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постановление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23.12.2022 года № 106 «Об утверждении Порядка принятия решений о признании безнадежной к взысканию задолженности по платежам в бюджет муниципального образования Спешневское сельское поселение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8-05T14:06:00Z</cp:lastPrinted>
  <dcterms:modified xsi:type="dcterms:W3CDTF">2023-01-16T07:51:00Z</dcterms:modified>
  <cp:revision>510</cp:revision>
  <dc:subject/>
  <dc:title>ЗАКЛЮЧЕНИЕ</dc:title>
</cp:coreProperties>
</file>