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15.12.2022 года № 100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15.12.2022 года № 100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15.12.2022 года № 100 утверждена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15.12.2022 года № 100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15.12.2022 года № 100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45:00Z</dcterms:modified>
  <cp:revision>510</cp:revision>
  <dc:subject/>
  <dc:title>ЗАКЛЮЧЕНИЕ</dc:title>
</cp:coreProperties>
</file>