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12.2022 года № 45/41 «О принятии части полномочий на 2023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3.12.2022 года № 45/41 «О принятии части полномочий на 2023 год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3.12.2022 года № 45/41 принята часть полномочий на 2023 год.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3.12.2022 года № 45/41 «О принятии части полномочий на 2023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12.2022 года № 45/41 «О принятии части полномочий на 2023 год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1-16T08:09:00Z</dcterms:modified>
  <cp:revision>553</cp:revision>
  <dc:subject/>
  <dc:title>ЗАКЛЮЧЕНИЕ</dc:title>
</cp:coreProperties>
</file>