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 года № 45/45 «О принятии части полномочий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 года № 45/45 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 года № 45/45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принята часть полномочий на 2023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23.12.2022  года № 45/45 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23.12.2022  года № 45/45 «О принятии части полномочий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13:00Z</dcterms:modified>
  <cp:revision>553</cp:revision>
  <dc:subject/>
  <dc:title>ЗАКЛЮЧЕНИЕ</dc:title>
</cp:coreProperties>
</file>