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вести на территории муниципального образования Спешневское сельское поселение Кузоватовского района Ульяновской области особый противопожарный режим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54:00Z</dcterms:modified>
  <cp:revision>510</cp:revision>
  <dc:subject/>
  <dc:title>ЗАКЛЮЧЕНИЕ</dc:title>
</cp:coreProperties>
</file>