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запретить выход (выезд) людей на лед  в 2022-2023 г.г.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 в 2022-2023 г.г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 в 2022-2023 г.г.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38:00Z</dcterms:modified>
  <cp:revision>506</cp:revision>
  <dc:subject/>
  <dc:title>ЗАКЛЮЧЕНИЕ</dc:title>
</cp:coreProperties>
</file>