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3.12.2022 № 45/40 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3.12.2022 № 45/40 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12.2022 № 45/40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>принят бюджет муниципального образования Спешневское сельское поселение Кузоватовского района Ульяновской области на 2023  год.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3.12.2022 № 45/40 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3.12.2022 № 45/40 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1-16T08:05:00Z</dcterms:modified>
  <cp:revision>551</cp:revision>
  <dc:subject/>
  <dc:title>ЗАКЛЮЧЕНИЕ</dc:title>
</cp:coreProperties>
</file>