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Style w:val="FontStyle27"/>
          <w:rFonts w:cs="PT Astra Serif" w:ascii="PT Astra Serif" w:hAnsi="PT Astra Serif"/>
          <w:sz w:val="28"/>
          <w:szCs w:val="28"/>
        </w:rPr>
        <w:t>28.10.2022 года № 42/26 «О внесении изменений в решение Совета депутатов муниципального образования Спешневское сельское поселение от 24.12.2021г. № 33/40 «О бюджете муниципального образования Спешневское сельское поселение Кузоватовского района Ульяновской области на 2022 год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1.10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решения Совета депутатов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Style w:val="FontStyle27"/>
          <w:rFonts w:cs="PT Astra Serif" w:ascii="PT Astra Serif" w:hAnsi="PT Astra Serif"/>
          <w:sz w:val="28"/>
          <w:szCs w:val="28"/>
        </w:rPr>
        <w:t>28.10.2022 года № 42/26 «О внесении изменений в решение Совета депутатов муниципального образования Спешневское сельское поселение от 24.12.2021г. № 33/40 «О бюджете муниципального образования Спешневское сельское поселение Кузоватовского района Ульяновской области на 2022 год»</w:t>
      </w:r>
      <w:r>
        <w:rPr>
          <w:rFonts w:cs="PT Astra Serif" w:ascii="PT Astra Serif" w:hAnsi="PT Astra Serif"/>
          <w:sz w:val="28"/>
          <w:szCs w:val="28"/>
        </w:rPr>
        <w:t xml:space="preserve">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Спешневское сельское поселение Кузоватовского района Ульяновской области 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28.10.2022 года № 42/26 </w:t>
      </w:r>
      <w:r>
        <w:rPr>
          <w:rFonts w:cs="PT Astra Serif" w:ascii="PT Astra Serif" w:hAnsi="PT Astra Serif"/>
          <w:kern w:val="2"/>
          <w:sz w:val="28"/>
          <w:szCs w:val="28"/>
        </w:rPr>
        <w:t xml:space="preserve">внесены изменения в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решение Совета депутатов муниципального образования Спешневское сельское поселение от 24.12.2021г. № 33/40 «О бюджете муниципального образования Спешневское сельское поселение Кузоватовского района Ульяновской области на 2022 год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28.10.2022 года № 42/26 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Style w:val="FontStyle27"/>
          <w:rFonts w:cs="PT Astra Serif" w:ascii="PT Astra Serif" w:hAnsi="PT Astra Serif"/>
          <w:sz w:val="28"/>
          <w:szCs w:val="28"/>
        </w:rPr>
        <w:t>«О внесении изменений в решение Совета депутатов муниципального образования Спешневское сельское поселение от 24.12.2021г. № 33/40 «О бюджете муниципального образования Спешневское сельское поселение Кузоватовского района Ульяновской области на 2022 год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 решение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Style w:val="FontStyle27"/>
          <w:rFonts w:cs="PT Astra Serif" w:ascii="PT Astra Serif" w:hAnsi="PT Astra Serif"/>
          <w:sz w:val="28"/>
          <w:szCs w:val="28"/>
        </w:rPr>
        <w:t>28.10.2022 года № 42/26 «О внесении изменений в решение Совета депутатов муниципального образования Спешневское сельское поселение от 24.12.2021г. № 33/40 «О бюджете муниципального образования Спешневское сельское поселение Кузоватовского района Ульяновской области на 2022 год»</w:t>
      </w:r>
      <w:r>
        <w:rPr>
          <w:rFonts w:cs="PT Astra Serif" w:ascii="PT Astra Serif" w:hAnsi="PT Astra Serif"/>
          <w:sz w:val="28"/>
          <w:szCs w:val="28"/>
        </w:rPr>
        <w:t xml:space="preserve">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15-12-09T14:51:00Z</cp:lastPrinted>
  <dcterms:modified xsi:type="dcterms:W3CDTF">2022-11-01T10:56:00Z</dcterms:modified>
  <cp:revision>539</cp:revision>
  <dc:subject/>
  <dc:title>ЗАКЛЮЧЕНИЕ</dc:title>
</cp:coreProperties>
</file>