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Выявлены коррупциогенные фактор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установить земельный налог на территории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bookmarkStart w:id="0" w:name="_Hlk86756282"/>
      <w:r>
        <w:rPr>
          <w:rFonts w:cs="PT Astra Serif" w:ascii="PT Astra Serif" w:hAnsi="PT Astra Serif"/>
          <w:sz w:val="28"/>
          <w:szCs w:val="28"/>
        </w:rPr>
        <w:t>Проектом решения предлагается установить налоговую ставку земельного налога (далее - налог) в размере 0,5 % от кадастровой стоимости в отношении земельных участков, 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, ч. 1 ст. 394 НК РФ предусмотрено, что налоговые ставки устанавливаются нормативными правовыми актами представительных органов муниципальных образований (законами городов федерального значения Москвы, Санкт-Петербурга и Севастополя) и не могут превышать 0,3 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чем, в проекте данного нормативного правового акта усматривается такой коррупциогенный фактор, как выборочное изменение объема прав - возможность необоснованного установления исключений из общего порядка для граждан и организаций по усмотрению государственных органов, органов местного самоуправления или организаций (их должностных лиц)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End w:id="0"/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овременно, разработчику проекта предлагается устранить выявленный коррупциогенный фактор, путём изменения размера соответствующей налоговой ставки земельного налог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2-11-03T09:33:00Z</dcterms:modified>
  <cp:revision>542</cp:revision>
  <dc:subject/>
  <dc:title>ЗАКЛЮЧЕНИЕ</dc:title>
</cp:coreProperties>
</file>