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б утверждении Порядка ведения муниципальной долговой книги муници</w:t>
        <w:softHyphen/>
        <w:t xml:space="preserve">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10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б утверждении Порядка ведения муниципальной долговой книги муници</w:t>
        <w:softHyphen/>
        <w:t xml:space="preserve">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>утвердить Порядок ведения муниципальной долговой книги муници</w:t>
        <w:softHyphen/>
        <w:t xml:space="preserve">пального образования Спешне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б утверждении Порядка ведения муниципальной долговой книги муници</w:t>
        <w:softHyphen/>
        <w:t>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б утверждении Порядка ведения муниципальной долговой книги муници</w:t>
        <w:softHyphen/>
        <w:t>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2-11-01T12:17:00Z</dcterms:modified>
  <cp:revision>502</cp:revision>
  <dc:subject/>
  <dc:title>ЗАКЛЮЧЕНИЕ</dc:title>
</cp:coreProperties>
</file>