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</w:t>
        <w:softHyphen/>
        <w:t xml:space="preserve"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</w:t>
        <w:softHyphen/>
        <w:t xml:space="preserve"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внести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>решение Совета депутатов муници</w:t>
        <w:softHyphen/>
        <w:t xml:space="preserve"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</w:t>
        <w:softHyphen/>
        <w:t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</w:t>
        <w:softHyphen/>
        <w:t xml:space="preserve">пального образования Спешневское сельское поселение от 23.10.2020г. №19/31 «О земельном налоге на территории муниципального образования Спешневское сельское поселение Кузоватовского района Ульяновской области на 2021 год.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1:09:00Z</dcterms:modified>
  <cp:revision>541</cp:revision>
  <dc:subject/>
  <dc:title>ЗАКЛЮЧЕНИЕ</dc:title>
</cp:coreProperties>
</file>