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ти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9.10.2021г. №31/31 «Об установлении налога на имущество физических лиц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1:05:00Z</dcterms:modified>
  <cp:revision>539</cp:revision>
  <dc:subject/>
  <dc:title>ЗАКЛЮЧЕНИЕ</dc:title>
</cp:coreProperties>
</file>