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28.10.2022 года № 42/29 «О внесении изменений в решение Совета депутатов муници</w:t>
        <w:softHyphen/>
        <w:t xml:space="preserve">пального образования Спешневское сельское поселение от 23.10.2020г. №19/31 «О земельном налоге на территории муниципального образования Спешневское сельское поселение Кузоватовского района Ульяновской области на 2021 год.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10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28.10.2022 года № 42/29 «О внесении изменений в решение Совета депутатов муници</w:t>
        <w:softHyphen/>
        <w:t xml:space="preserve">пального образования Спешневское сельское поселение от 23.10.2020г. №19/31 «О земельном налоге на территории муниципального образования Спешневское сельское поселение Кузоватовского района Ульяновской области на 2021 год.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8.10.2022 года № 42/29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внесены изменения в </w:t>
      </w:r>
      <w:r>
        <w:rPr>
          <w:rStyle w:val="FontStyle27"/>
          <w:rFonts w:cs="PT Astra Serif" w:ascii="PT Astra Serif" w:hAnsi="PT Astra Serif"/>
          <w:sz w:val="28"/>
          <w:szCs w:val="28"/>
        </w:rPr>
        <w:t>решение Совета депутатов муници</w:t>
        <w:softHyphen/>
        <w:t xml:space="preserve">пального образования Спешневское сельское поселение от 23.10.2020г. №19/31 «О земельном налоге на территории муниципального образования Спешневское сельское поселение Кузоватовского района Ульяновской области на 2021 год.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28.10.2022 года № 42/29 «О внесении изменений в решение Совета депутатов муници</w:t>
        <w:softHyphen/>
        <w:t>пального образования Спешневское сельское поселение от 23.10.2020г. №19/31 «О земельном налоге на территории муниципального образования Спешневское сельское поселение Кузоватовского района Ульяновской области на 2021 год.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решение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28.10.2022 года № 42/29 «О внесении изменений в решение Совета депутатов муници</w:t>
        <w:softHyphen/>
        <w:t xml:space="preserve">пального образования Спешневское сельское поселение от 23.10.2020г. №19/31 «О земельном налоге на территории муниципального образования Спешневское сельское поселение Кузоватовского района Ульяновской области на 2021 год.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2-11-01T11:11:00Z</dcterms:modified>
  <cp:revision>543</cp:revision>
  <dc:subject/>
  <dc:title>ЗАКЛЮЧЕНИЕ</dc:title>
</cp:coreProperties>
</file>