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8.10.2022 года № 42/27 «О внесении изменений в решение Совета депутатов муниципального образования Спешневское сельское поселение от 30.09.2021 № 30/28 «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1.10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8.10.2022 года № 42/27 «О внесении изменений в решение Совета депутатов муниципального образования Спешневское сельское поселение от 30.09.2021 № 30/28 «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8.10.2022 года № 42/27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</w:rPr>
        <w:t xml:space="preserve">внесены изменения в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решение Совета депутатов муниципального образования Спешневское сельское поселение от 30.09.2021 № 30/28 «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28.10.2022 года № 42/27 «О внесении изменений в решение Совета депутатов муниципального образования Спешневское сельское поселение от 30.09.2021 № 30/28 «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решение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8.10.2022 года № 42/27 «О внесении изменений в решение Совета депутатов муниципального образования Спешневское сельское поселение от 30.09.2021 № 30/28 «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2-11-01T11:02:00Z</dcterms:modified>
  <cp:revision>543</cp:revision>
  <dc:subject/>
  <dc:title>ЗАКЛЮЧЕНИЕ</dc:title>
</cp:coreProperties>
</file>