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8.10.2022 года  № 42/30 «О земельном налоге на территории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1.10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8.10.2022 года  № 42/30 «О земельном налоге на территории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 решением Совета депутатов муниципального образования Спешневское сельское поселение Кузоватовского района Ульяновской области 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8.10.2022 года  № 42/30 </w:t>
      </w:r>
      <w:r>
        <w:rPr>
          <w:rFonts w:cs="PT Astra Serif" w:ascii="PT Astra Serif" w:hAnsi="PT Astra Serif"/>
          <w:sz w:val="28"/>
          <w:szCs w:val="28"/>
        </w:rPr>
        <w:t xml:space="preserve"> установлен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земельный налог на территории муниципального образования Спешне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8"/>
          <w:szCs w:val="28"/>
        </w:rPr>
      </w:pPr>
      <w:r>
        <w:rPr>
          <w:rFonts w:cs="PT Astra Serif" w:ascii="PT Astra Serif" w:hAnsi="PT Astra Serif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28.10.2022 года  № 42/30 «О земельном налоге на территории муниципального образования Спешне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решение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8.10.2022 года № 42/30 «О земельном налоге на территории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2-11-01T12:14:00Z</dcterms:modified>
  <cp:revision>541</cp:revision>
  <dc:subject/>
  <dc:title>ЗАКЛЮЧЕНИЕ</dc:title>
</cp:coreProperties>
</file>